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54965</wp:posOffset>
            </wp:positionV>
            <wp:extent cx="1028700" cy="1078865"/>
            <wp:effectExtent l="0" t="0" r="0" b="0"/>
            <wp:wrapNone/>
            <wp:docPr id="1" name="bd064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9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6"/>
        </w:rPr>
        <w:t xml:space="preserve">GOOGLE EARTH </w:t>
      </w:r>
    </w:p>
    <w:p>
      <w:pPr>
        <w:pStyle w:val="Heading1"/>
        <w:rPr/>
      </w:pPr>
      <w:r>
        <w:rPr/>
        <w:t>Informational research assignmen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arning how to find your way around is an important skill. Just as important, is to know something about where you are going.  For this activity, I want you to log onto a computer, and open Google Earth.  You will then make a list of  7 major cities, one on each continent. Think of cities that you have learned about or have a family history. My family is fron Jeselo, Italy, so I would chose it as my Europe city.  If you are not sure of the 7 continents, use the Internet for help. Once you create your list, I then want you to find out 3 interesting facts about the city, by clicking on the wikipedia icons around the city. Please use the worksheet below to document your work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43815</wp:posOffset>
                </wp:positionV>
                <wp:extent cx="74676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3.45pt" to="509.95pt,3.4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75"/>
        <w:gridCol w:w="5835"/>
      </w:tblGrid>
      <w:tr>
        <w:trPr>
          <w:trHeight w:val="4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/>
              <w:t>Name of City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ordinates (Don’t forget, each co-ordinate has Direction and Magnitude, and must include Deg. Min. &amp; Sec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 have found your 7 cities, Please write down 3 interesting facts about the city, or something that you found in the city. For instance, Paris France has the Eifel Tower, which was built in ________ year. That would be an example of 1 interesting fact about that city.  You will be giving a brief presentation on your work, so please be n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your work on the back of this p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28:00Z</dcterms:created>
  <dc:creator>geary</dc:creator>
  <dc:description/>
  <dc:language>en-US</dc:language>
  <cp:lastModifiedBy>geary</cp:lastModifiedBy>
  <dcterms:modified xsi:type="dcterms:W3CDTF">2008-05-28T16:12:00Z</dcterms:modified>
  <cp:revision>4</cp:revision>
  <dc:subject/>
  <dc:title>GOOGLE EARTH </dc:title>
</cp:coreProperties>
</file>